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Konspekt zajęć realizowany w Szkole Specjalnej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Konspekt zajęć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Temat zajęć: </w:t>
      </w:r>
      <w:r>
        <w:rPr>
          <w:rFonts w:cs="Times New Roman" w:ascii="Times New Roman" w:hAnsi="Times New Roman"/>
        </w:rPr>
        <w:t>Dbamy o odżywianie organiz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>Blok tematyczny:</w:t>
      </w:r>
      <w:r>
        <w:rPr>
          <w:rFonts w:cs="Times New Roman" w:ascii="Times New Roman" w:hAnsi="Times New Roman"/>
        </w:rPr>
        <w:t xml:space="preserve"> Ochrona zdrowia i leczenie przezięb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Forma organizacyjna:</w:t>
      </w:r>
      <w:r>
        <w:rPr>
          <w:rFonts w:cs="Times New Roman" w:ascii="Times New Roman" w:hAnsi="Times New Roman"/>
        </w:rPr>
        <w:t xml:space="preserve"> Nauczanie całościow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Jednostka</w:t>
      </w:r>
      <w:r>
        <w:rPr>
          <w:rFonts w:cs="Times New Roman" w:ascii="Times New Roman" w:hAnsi="Times New Roman"/>
        </w:rPr>
        <w:t>: 3 godziny lek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Przedmioty realizowane:</w:t>
      </w:r>
      <w:r>
        <w:rPr>
          <w:rFonts w:cs="Times New Roman" w:ascii="Times New Roman" w:hAnsi="Times New Roman"/>
        </w:rPr>
        <w:t xml:space="preserve"> 1. Funkcjonowanie w środowisku;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Plasty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ele zajęć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czeń wie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to jest zdrowie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dbać o zdrowie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to jest plakat i jak wygląd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czeń potrafi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ć racjonalne sposoby odżywiania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ć cechy charakterystyczne dla plakatu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omocy nauczyciela stworzyć plakat promujący zdrow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stawy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zenie pozytywnych oddziaływań w kierunku poprawnego odżywiania i dbania o higienę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>Metody</w:t>
      </w:r>
      <w:r>
        <w:rPr>
          <w:rFonts w:cs="Times New Roman" w:ascii="Times New Roman" w:hAnsi="Times New Roman"/>
        </w:rPr>
        <w:t>: słowne, pokazowe, praktycznego dział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>Formy pracy</w:t>
      </w:r>
      <w:r>
        <w:rPr>
          <w:rFonts w:cs="Times New Roman" w:ascii="Times New Roman" w:hAnsi="Times New Roman"/>
        </w:rPr>
        <w:t>: grup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Środki dydaktyczne:</w:t>
      </w:r>
      <w:r>
        <w:rPr>
          <w:rFonts w:cs="Times New Roman" w:ascii="Times New Roman" w:hAnsi="Times New Roman"/>
        </w:rPr>
        <w:t xml:space="preserve"> etykiety z nazwami dni tygodnia, kalendarz pogody oraz etykiety do uzupełniania go, piramida zdrowia, Karty pracy – ilustracja: różne owoce, warzywa, przykładowy plakat, piramida zdrowia, zeszyt ucznia, blok, pędzel, farby plakatowe, magnetofon, piosenki do rys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ok zaję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0" w:leader="none"/>
        </w:tabs>
        <w:ind w:left="2700" w:hanging="2700"/>
        <w:rPr/>
      </w:pPr>
      <w:r>
        <w:rPr/>
        <w:t>Zajęcia wstęp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witanie za pomocą piosenki „Witaj Kasiu...”, oraz  krótka rozmowa z ucz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kalendarzow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na podstawie kalendarza, jaki jest dzień tygodnia a następnie odszukanie i wskazanie kartonika z nazwą miesiąca (zapisanie na tablicy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tanie nazwy miesiąca (zapisanie na tablicy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omnienie, jaka jest pora ro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wacja przez okno stanu nieba, dzielenie się z nauczycielem spostrzeżeniami dotyczącymi pogody (graficzne przedstawienie pogody na tablicy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/>
      </w:pPr>
      <w:r>
        <w:rPr>
          <w:rFonts w:cs="Times New Roman" w:ascii="Times New Roman" w:hAnsi="Times New Roman"/>
        </w:rPr>
        <w:t>wybór oraz naklejenie na kalendarzu pogody właściwej etykiety z symbolem pogod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listy obecności (graficzne przedstawienie na tablicy w postaci kółek i trójkątów). Ćwiczenia w li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w zeszytach: odwzorowywanie swojego imienia, daty, miesiąca, roku, dnia tygodnia, rodzaju pog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tematu lekcji w formie pogadanki o prawidłowym odżywianiu  w ciągu dnia (wybór odpowiedniego posiłku do pory dnia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Praca poznawcz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wymieniają żywność, która zawiera najwięcej witamin i jest najbardziej zdrowa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ądanie ilustracji przedstawiających owoce i warzywa it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isanie witamin jakie zawierają poszczególne produkty spożyw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e omówienie piramidy zdrow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zyta pielęgniarki ze szkoły.( Powitanie gościa). Rozmowa kierowana dotycząca dbania o zdrowie ze szczególnym naciskiem na higienę dnia codziennego. </w:t>
      </w:r>
    </w:p>
    <w:p>
      <w:pPr>
        <w:pStyle w:val="Normal"/>
        <w:tabs>
          <w:tab w:val="clear" w:pos="708"/>
          <w:tab w:val="left" w:pos="0" w:leader="none"/>
        </w:tabs>
        <w:ind w:left="708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ły konkurs z nagrodami, dotyczący higieny ciała.</w:t>
      </w:r>
    </w:p>
    <w:p>
      <w:pPr>
        <w:pStyle w:val="Normal"/>
        <w:tabs>
          <w:tab w:val="clear" w:pos="708"/>
          <w:tab w:val="left" w:pos="0" w:leader="none"/>
        </w:tabs>
        <w:ind w:left="708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żegnanie gośc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I. Ekspres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e piosenki o wiośnie i wierszyka (przygotowanie do akademi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azanie uczniom przykładowego plakatu. Omówienie jego charakterystycznych cech (np. hasło, rysunek tematyczn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a do wykonywania pracy plastycznej (rozdanie farb, pędzli, kubeczków z wod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plakatu dotyczącego krzewienia kultury zdrowia. Praca przy użyciu farb plakatowych. ( Malowanie przy muzyce – piosenki do rysowa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indywidualna polegająca na zapełnianiu barwami rysunku konturowego (plakatu) wykonywanego przez nauczyciel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aty prac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dz warzywa, będziesz zdrowy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ij mleko, będziesz wielki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baj o higienę ciała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dz owoce, będziesz zdrowy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baj o oczy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baj o zęby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rządkowanie stanowiska pracy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V. Zajęcia końc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omnienie, jaki był temat zajęć, o czym była mowa na lekcji, utrwalenie najważniejszych wiadomości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pracy ucznia. Wystawa prac plastycznych i ich omówienie, przyznanie punktów przez uczniów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ótka rozmowa, pożegnanie z uczniami piosenką „Żegnaj Kasiu..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racowała: Agnieszka Terebu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entka V roku Pedagogiki Zdolności i Informatyki oraz Nauczania Przedmiotowego Plastyka (na kierunku Pedagogika Specjalna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ystent/Stażysta w Zakładzie Metodologii i Pedagogiki Twórczości (APS – Warszawa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 xml:space="preserve">Kontakt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de-DE"/>
          </w:rPr>
          <w:t>agnieszka.terebus@vp.pl</w:t>
        </w:r>
      </w:hyperlink>
      <w:r>
        <w:rPr>
          <w:rFonts w:cs="Times New Roman" w:ascii="Times New Roman" w:hAnsi="Times New Roman"/>
          <w:sz w:val="22"/>
          <w:lang w:val="de-D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terebus@v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0:18:00Z</dcterms:created>
  <dc:creator>Agnieszka Terebus</dc:creator>
  <dc:description/>
  <cp:keywords>Plastyka</cp:keywords>
  <dc:language>en-US</dc:language>
  <cp:lastModifiedBy>Agnieszka Terebus</cp:lastModifiedBy>
  <cp:lastPrinted>2004-02-18T23:59:00Z</cp:lastPrinted>
  <dcterms:modified xsi:type="dcterms:W3CDTF">2006-04-12T09:44:00Z</dcterms:modified>
  <cp:revision>2</cp:revision>
  <dc:subject>Dbamy o odzywianie organizmu</dc:subject>
  <dc:title>Konspekt zajęć</dc:title>
</cp:coreProperties>
</file>